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2"/>
        <w:gridCol w:w="5012"/>
      </w:tblGrid>
      <w:tr>
        <w:trPr/>
        <w:tc>
          <w:tcPr>
            <w:tcW w:w="501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 w:eastAsia="ru-RU"/>
              </w:rPr>
            </w:r>
          </w:p>
        </w:tc>
        <w:tc>
          <w:tcPr>
            <w:tcW w:w="5012" w:type="dxa"/>
            <w:tcBorders/>
          </w:tcPr>
          <w:p>
            <w:pPr>
              <w:pStyle w:val="Heading2"/>
              <w:rPr>
                <w:rFonts w:eastAsia="Arial Unicode MS"/>
                <w:b w:val="false"/>
                <w:b w:val="false"/>
                <w:spacing w:val="0"/>
                <w:sz w:val="24"/>
                <w:szCs w:val="24"/>
              </w:rPr>
            </w:pPr>
            <w:r>
              <w:rPr>
                <w:b w:val="false"/>
                <w:spacing w:val="0"/>
                <w:sz w:val="24"/>
                <w:szCs w:val="24"/>
              </w:rPr>
              <w:t>УТВЕРЖДЕ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м Общего собрания член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П «Нефтегазпроект-Альянс»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токол от 17.06.2010 №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 w:eastAsia="ru-RU"/>
              </w:rPr>
            </w:r>
          </w:p>
        </w:tc>
      </w:tr>
      <w:tr>
        <w:trPr/>
        <w:tc>
          <w:tcPr>
            <w:tcW w:w="501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 w:eastAsia="ru-RU"/>
              </w:rPr>
            </w:r>
          </w:p>
        </w:tc>
        <w:tc>
          <w:tcPr>
            <w:tcW w:w="5012" w:type="dxa"/>
            <w:tcBorders/>
          </w:tcPr>
          <w:p>
            <w:pPr>
              <w:pStyle w:val="Normal"/>
              <w:spacing w:lineRule="auto" w:line="240" w:before="0" w:after="0"/>
              <w:ind w:left="-19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2</w:t>
            </w:r>
          </w:p>
          <w:p>
            <w:pPr>
              <w:pStyle w:val="Normal"/>
              <w:spacing w:lineRule="auto" w:line="240" w:before="0" w:after="0"/>
              <w:ind w:left="-19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протоколу от 17.06.2010 № 4</w:t>
            </w:r>
          </w:p>
          <w:p>
            <w:pPr>
              <w:pStyle w:val="Normal"/>
              <w:spacing w:lineRule="auto" w:line="240" w:before="0" w:after="0"/>
              <w:ind w:left="-19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го собрание членов</w:t>
            </w:r>
          </w:p>
          <w:p>
            <w:pPr>
              <w:pStyle w:val="Heading2"/>
              <w:rPr>
                <w:b w:val="false"/>
                <w:b w:val="false"/>
                <w:spacing w:val="0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П «Нефтегазпроект-Альянс»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ПЕРЕЧЕНЬ ВИДОВ РАБОТ 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которые оказывают влияние на безопасность объектов капитального строительства и решение вопросов по выдаче свидетельства о допуске к которым относится к сфере деятельности </w:t>
      </w:r>
      <w:r>
        <w:rPr>
          <w:rFonts w:cs="Times New Roman" w:ascii="Times New Roman" w:hAnsi="Times New Roman"/>
          <w:b/>
          <w:sz w:val="28"/>
          <w:szCs w:val="28"/>
        </w:rPr>
        <w:t>Некоммерческого партнерства «Объединение проектировщиков объектов топливно-энергетического комплекса «Нефтегазпроект-Альянс»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  <w:br/>
        <w:t>(НП «Нефтегазпроект-Альянс»)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</w:rPr>
        <w:t xml:space="preserve">(в соответствии разделом II «Виды работ по подготовке проектной документации» </w:t>
        <w:br/>
        <w:t>приказа Минрегиона России от 30.12.2009 № 624)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Работы по подготовке схемы планировочной организации земельного участка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Работы по подготовке генерального плана земельного участка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Работы по подготовке схемы планировочной организации трассы линейного объекта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Работы по подготовке схемы планировочной организации полосы отвода линейного сооружения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Работы по подготовке архитектурных решений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Работы по подготовке конструктивных решений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Работы по подготовке сведений о внутреннем инженерном оборудовании, внутренних сетях инженерно-технического обеспечения, о перечне инженерно-технических мероприятий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Работы по подготовке проектов внутренних инженерных систем отопления, вентиляции, кондиционирования, противодымной вентиляции, теплоснабжения и холодоснабжения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Работы по подготовке проектов внутренних инженерных систем водоснабжения и канализации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 Работы по подготовке проектов внутренних систем электроснабжения &lt;*&gt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 Работы по подготовке проектов внутренних слаботочных систем &lt;*&gt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5. Работы по подготовке проектов внутренних диспетчеризации, автоматизации и управления инженерными системами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6. Работы по подготовке проектов внутренних систем газоснабжения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Работы по подготовке сведений о наружных сетях инженерно-технического обеспечения, о перечне инженерно-технических мероприятий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Работы по подготовке проектов наружных сетей теплоснабжения и их сооружений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Работы по подготовке проектов наружных сетей водоснабжения и канализации и их сооружений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Работы по подготовке проектов наружных сетей электроснабжения до 35 кВ включительно и их сооружений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 Работы по подготовке проектов наружных сетей электроснабжения не более 110 кВ включительно и их сооружений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 Работы по подготовке проектов наружных сетей электроснабжения 110 кВ и более и их сооружений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 Работы по подготовке проектов наружных сетей слаботочных систем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 Работы по подготовке проектов наружных сетей газоснабжения и их сооружений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Работы по подготовке технологических решений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. Работы по подготовке технологических решений жилых зданий и их комплексов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2. Работы по подготовке технологических решений общественных зданий и сооружений и их комплексов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3. Работы по подготовке технологических решений производственных зданий и сооружений и их комплексов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4. Работы по подготовке технологических решений объектов транспортного назначения и их комплексов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5. Работы по подготовке технологических решений гидротехнических сооружений и их комплексов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6. Работы по подготовке технологических решений объектов сельскохозяйственного назначения и их комплексов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7. Работы по подготовке технологических решений объектов специального назначения и их комплексов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8. Работы по подготовке технологических решений объектов нефтегазового назначения и их комплексов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9. Работы по подготовке технологических решений объектов сбора, обработки, хранения, переработки и утилизации отходов и их комплексов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0. Работы по подготовке технологических решений объектов атомной энергетики и промышленности и их комплексов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1. Работы по подготовке технологических решений объектов военной инфраструктуры и их комплексов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2. Работы по подготовке технологических решений объектов очистных сооружений и их комплексов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Работы по разработке специальных разделов проектной документаци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. Инженерно-технические мероприятия по гражданской обороне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2. Инженерно-технические мероприятия по предупреждению чрезвычайных ситуаций природного и техногенного характера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3. Разработка декларации по промышленной безопасности опасных производственных объектов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4. Разработка декларации безопасности гидротехнических сооружений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5. Разработка обоснования радиационной и ядерной защиты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. Работы по подготовке проектов организации строительства, сносу и демонтажу зданий и сооружений, продлению срока эксплуатации и консервации &lt;*&gt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. Работы по подготовке проектов мероприятий по охране окружающей среды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0. Работы по подготовке проектов мероприятий по обеспечению пожарной безопасности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1. Работы по подготовке проектов мероприятий по обеспечению доступа маломобильных групп населения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2. Работы по обследованию строительных конструкций зданий и сооружений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3. Работы по организации подготовки проектной документации, привлекаемым застройщиком или заказчиком на основании договора юридическим лицом или индивидуальным предпринимателем (генеральным проектировщиком)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&lt;*&gt; Данные виды и группы видов работ требуют получения свидетельства о допуске на виды работ, влияющие на безопасность объекта капитального строительства, в случае выполнения таких работ на объектах, указанных в статье 48.1 Градостроительного кодекса Российской Федерации.</w:t>
      </w:r>
    </w:p>
    <w:p>
      <w:pPr>
        <w:pStyle w:val="Normal"/>
        <w:spacing w:before="0" w:after="20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680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3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Calibri;Arial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spacing w:val="-2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rFonts w:ascii="Calibri;Arial" w:hAnsi="Calibri;Arial" w:eastAsia="Calibri;Arial" w:cs="Times New Roman"/>
    </w:rPr>
  </w:style>
  <w:style w:type="character" w:styleId="Style15">
    <w:name w:val="Нижний колонтитул Знак"/>
    <w:basedOn w:val="Style13"/>
    <w:qFormat/>
    <w:rPr>
      <w:rFonts w:ascii="Calibri;Arial" w:hAnsi="Calibri;Arial" w:eastAsia="Calibri;Arial" w:cs="Times New Roman"/>
    </w:rPr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spacing w:val="-2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6T11:39:00Z</dcterms:created>
  <dc:creator>Павлов ВС</dc:creator>
  <dc:description/>
  <cp:keywords/>
  <dc:language>en-US</dc:language>
  <cp:lastModifiedBy>Павлов ВС</cp:lastModifiedBy>
  <cp:lastPrinted>2010-08-10T14:38:00Z</cp:lastPrinted>
  <dcterms:modified xsi:type="dcterms:W3CDTF">2010-08-10T10:38:00Z</dcterms:modified>
  <cp:revision>6</cp:revision>
  <dc:subject/>
  <dc:title/>
</cp:coreProperties>
</file>